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2517140" cy="1807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9.8pt;height:142.35pt" filled="f" o:ole="">
                                  <v:imagedata r:id="rId3" o:title=""/>
                                </v:shape>
                                <o:OLEObject Type="Embed" ProgID="" ShapeID="ole_rId2" DrawAspect="Content" ObjectID="_11159200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142.3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9.8pt;height:142.35pt" filled="f" o:ole="">
                            <v:imagedata r:id="rId5" o:title=""/>
                          </v:shape>
                          <o:OLEObject Type="Embed" ProgID="" ShapeID="ole_rId4" DrawAspect="Content" ObjectID="_20069998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бразована по закон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=0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5/8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(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2 + (3/4)*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,4,…..). Дано натураль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3. Вычисл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лен последовательности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5). Исключить из него все элементы, большие среднего арифметического всех элементов, сохранив порядок остальных. Вывести на экран исходный и полученный массивы и значение среднего арифметиче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.05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455501" r:id="rId6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произведение элементов массива, кратных 2 для каждой из не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ается в заштрихованную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9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латинских слов, разделенных одним или несколькими пробелами. Подсчитать количество слов в данной последовательности и определить длину наименьшего и наибольшего из них. Вывести на экран исходную строку, найденные слова и их длин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; ...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Вставить заданное предложение после строки с но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Вставляемая строка и номе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ятся с клавиатуры. Если в файле строк меньше, ч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вставить строку в конец файла и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21:00Z</dcterms:created>
  <dc:creator>Platonova</dc:creator>
  <dc:description/>
  <cp:keywords/>
  <dc:language>en-US</dc:language>
  <cp:lastModifiedBy>Евгений</cp:lastModifiedBy>
  <cp:lastPrinted>2013-09-03T19:32:00Z</cp:lastPrinted>
  <dcterms:modified xsi:type="dcterms:W3CDTF">2024-08-08T14:50:00Z</dcterms:modified>
  <cp:revision>33</cp:revision>
  <dc:subject/>
  <dc:title>Государственный комитет Российской Федерации по высшему образованию</dc:title>
</cp:coreProperties>
</file>